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20" w:leader="none"/>
        </w:tabs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6160770" cy="4859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4859640"/>
                          <a:chOff x="0" y="0"/>
                          <a:chExt cx="6160680" cy="485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0680" cy="485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pt;height:382.65pt" coordorigin="0,0" coordsize="9702,7653">
                <v:rect id="shape_0" stroked="f" o:allowincell="f" style="position:absolute;left:0;top:0;width:9701;height:7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1069975</wp:posOffset>
                </wp:positionV>
                <wp:extent cx="5475605" cy="4992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49923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lang w:val="de-DE" w:eastAsia="en-US"/>
                              </w:rPr>
                              <w:drawing>
                                <wp:inline distT="0" distB="0" distL="0" distR="0">
                                  <wp:extent cx="1485900" cy="76263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LICITACIÓN PÚ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No. 3/2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Cooperación Técnica Alemana GTZ, invita a empresas que se encuentren legalmente constituidas al suministro e instalación d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495 SISTEMAS DE ENERGÍA SO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PARA COMUNIDADES RURALES DE HOND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Las empresas interesadas podrán adquirir un juego de documentos de la presente bases de licitación a partir del 10 de febrero de 2009 en las oficinas de la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Cooperación Técnica Alemana GTZ</w:t>
                            </w:r>
                            <w:r>
                              <w:rPr>
                                <w:lang w:val="es-ES_tradnl"/>
                              </w:rPr>
                              <w:t>, Residencial La Cumbre, Bloque D, Casa 1, 4to. Nivel, frente a Apartamentos Soles, Tegucigalpa, Tel. 235-5251, 235-9006, Fax: 235-5253, contra el pago de una suma no reembolsable de ochocientos Lempiras (Lps. 800.00) depositado de acuerdo a información a solicitar a los teléfonos anteriores. La persona que acuda a retirar los documentos de licitación, deberá presentar comprobante de depósito, autorización escrita de la empresa solicitante e identific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Las ofertas </w:t>
                            </w:r>
                            <w:r>
                              <w:rPr/>
                              <w:t xml:space="preserve">deberán ser entregadas a más tardar el dí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1 del mes de marzo a las 17:00 horas</w:t>
                            </w:r>
                            <w:r>
                              <w:rPr>
                                <w:lang w:val="es-ES_tradnl"/>
                              </w:rPr>
                              <w:t xml:space="preserve"> en las oficinas de la Agencia de la GTZ en Tegucigalp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1.15pt;height:393.1pt;mso-wrap-distance-left:9.05pt;mso-wrap-distance-right:9.05pt;mso-wrap-distance-top:0pt;mso-wrap-distance-bottom:0pt;margin-top:84.2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rPr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lang w:val="de-DE" w:eastAsia="en-US"/>
                        </w:rPr>
                        <w:drawing>
                          <wp:inline distT="0" distB="0" distL="0" distR="0">
                            <wp:extent cx="1485900" cy="762635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LICITACIÓN PÚ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No. 3/200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Cooperación Técnica Alemana GTZ, invita a empresas que se encuentren legalmente constituidas al suministro e instalación de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495 SISTEMAS DE ENERGÍA SO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PARA COMUNIDADES RURALES DE HONDU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Las empresas interesadas podrán adquirir un juego de documentos de la presente bases de licitación a partir del 10 de febrero de 2009 en las oficinas de la </w:t>
                      </w:r>
                      <w:r>
                        <w:rPr>
                          <w:b/>
                          <w:lang w:val="es-ES_tradnl"/>
                        </w:rPr>
                        <w:t>Cooperación Técnica Alemana GTZ</w:t>
                      </w:r>
                      <w:r>
                        <w:rPr>
                          <w:lang w:val="es-ES_tradnl"/>
                        </w:rPr>
                        <w:t>, Residencial La Cumbre, Bloque D, Casa 1, 4to. Nivel, frente a Apartamentos Soles, Tegucigalpa, Tel. 235-5251, 235-9006, Fax: 235-5253, contra el pago de una suma no reembolsable de ochocientos Lempiras (Lps. 800.00) depositado de acuerdo a información a solicitar a los teléfonos anteriores. La persona que acuda a retirar los documentos de licitación, deberá presentar comprobante de depósito, autorización escrita de la empresa solicitante e identificación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Las ofertas </w:t>
                      </w:r>
                      <w:r>
                        <w:rPr/>
                        <w:t xml:space="preserve">deberán ser entregadas a más tardar el día </w:t>
                      </w:r>
                      <w:r>
                        <w:rPr>
                          <w:b/>
                          <w:u w:val="single"/>
                        </w:rPr>
                        <w:t>11 del mes de marzo a las 17:00 horas</w:t>
                      </w:r>
                      <w:r>
                        <w:rPr>
                          <w:lang w:val="es-ES_tradnl"/>
                        </w:rPr>
                        <w:t xml:space="preserve"> en las oficinas de la Agencia de la GTZ en Tegucigalp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531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5" w:leader="none"/>
      </w:tabs>
      <w:spacing w:before="240" w:after="60"/>
      <w:ind w:left="705" w:hanging="705"/>
      <w:outlineLvl w:val="0"/>
    </w:pPr>
    <w:rPr>
      <w:rFonts w:ascii="Arial" w:hAnsi="Arial" w:cs="Arial"/>
      <w:b/>
      <w:kern w:val="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360"/>
      <w:outlineLvl w:val="1"/>
    </w:pPr>
    <w:rPr>
      <w:rFonts w:ascii="Arial" w:hAnsi="Arial" w:cs="Arial"/>
      <w:b/>
      <w:i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Cs w:val="20"/>
      <w:lang w:val="es-ES_tradn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cs="Times New Roman"/>
      <w:b/>
      <w:bCs/>
      <w:kern w:val="2"/>
      <w:sz w:val="32"/>
      <w:szCs w:val="32"/>
      <w:lang w:val="es-MX"/>
    </w:rPr>
  </w:style>
  <w:style w:type="character" w:styleId="Heading2Char">
    <w:name w:val="Heading 2 Char"/>
    <w:basedOn w:val="AbsatzStandardschriftart"/>
    <w:qFormat/>
    <w:rPr>
      <w:rFonts w:ascii="Cambria" w:hAnsi="Cambria" w:cs="Times New Roman"/>
      <w:b/>
      <w:bCs/>
      <w:i/>
      <w:iCs/>
      <w:sz w:val="28"/>
      <w:szCs w:val="28"/>
      <w:lang w:val="es-MX"/>
    </w:rPr>
  </w:style>
  <w:style w:type="character" w:styleId="Heading3Char">
    <w:name w:val="Heading 3 Char"/>
    <w:basedOn w:val="AbsatzStandardschriftart"/>
    <w:qFormat/>
    <w:rPr>
      <w:rFonts w:ascii="Cambria" w:hAnsi="Cambria" w:cs="Times New Roman"/>
      <w:b/>
      <w:bCs/>
      <w:sz w:val="26"/>
      <w:szCs w:val="26"/>
      <w:lang w:val="es-MX"/>
    </w:rPr>
  </w:style>
  <w:style w:type="character" w:styleId="Heading4Char">
    <w:name w:val="Heading 4 Char"/>
    <w:basedOn w:val="AbsatzStandardschriftart"/>
    <w:qFormat/>
    <w:rPr>
      <w:rFonts w:ascii="Calibri" w:hAnsi="Calibri" w:cs="Times New Roman"/>
      <w:b/>
      <w:bCs/>
      <w:sz w:val="28"/>
      <w:szCs w:val="28"/>
      <w:lang w:val="es-MX"/>
    </w:rPr>
  </w:style>
  <w:style w:type="character" w:styleId="BodyTextChar">
    <w:name w:val="Body Text Char"/>
    <w:basedOn w:val="AbsatzStandardschriftart"/>
    <w:qFormat/>
    <w:rPr>
      <w:rFonts w:cs="Times New Roman"/>
      <w:sz w:val="24"/>
      <w:szCs w:val="24"/>
      <w:lang w:val="es-MX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08"/>
        <w:tab w:val="left" w:pos="705" w:leader="none"/>
      </w:tabs>
      <w:spacing w:before="0" w:after="120"/>
      <w:ind w:left="705" w:hanging="70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TextBody"/>
    <w:next w:val="Estilo1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  <w:lang w:val="es-GT"/>
    </w:rPr>
  </w:style>
  <w:style w:type="paragraph" w:styleId="Estilo1">
    <w:name w:val="Estilo1"/>
    <w:basedOn w:val="Heading1"/>
    <w:qFormat/>
    <w:pPr>
      <w:numPr>
        <w:ilvl w:val="0"/>
        <w:numId w:val="2"/>
      </w:numPr>
      <w:spacing w:before="360" w:after="180"/>
    </w:pPr>
    <w:rPr>
      <w:bCs/>
    </w:rPr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Estilo2">
    <w:name w:val="Estilo2"/>
    <w:basedOn w:val="Listenfortsetzung"/>
    <w:next w:val="TextBody"/>
    <w:qFormat/>
    <w:pPr/>
    <w:rPr>
      <w:rFonts w:ascii="Arial" w:hAnsi="Arial" w:cs="Arial"/>
      <w:sz w:val="20"/>
      <w:szCs w:val="20"/>
      <w:lang w:val="es-GT"/>
    </w:rPr>
  </w:style>
  <w:style w:type="paragraph" w:styleId="Estilo5">
    <w:name w:val="Estilo5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es-G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2:00Z</dcterms:created>
  <dc:creator>Equipamiento SE - GTZ</dc:creator>
  <dc:description/>
  <cp:keywords/>
  <dc:language>en-US</dc:language>
  <cp:lastModifiedBy>Carsten Hellpap</cp:lastModifiedBy>
  <cp:lastPrinted>2009-02-03T18:25:00Z</cp:lastPrinted>
  <dcterms:modified xsi:type="dcterms:W3CDTF">2009-02-04T10:12:00Z</dcterms:modified>
  <cp:revision>2</cp:revision>
  <dc:subject/>
  <dc:title>LICITACIÓN PÚBLICA No</dc:title>
</cp:coreProperties>
</file>